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Budowa sieci elektroenergetycznej o napięciu 0,4kV oświetlenia drogowego przy                      ul. Wincentego Witosa w Wituni, gm.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i/>
          <w:lang w:eastAsia="pl-PL"/>
        </w:rPr>
        <w:t>Budowa sieci elektroenergetycznej o napięciu 0,4kV oświetlenia drogowego przy ul. Wincentego Witosa w Wituni, gm. Więcbork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lang w:eastAsia="en-US"/>
        </w:rPr>
        <w:t>3 miesiące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uproszczone kosztorys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5.2021  ZAMAWIAJĄCY: GMINA WIĘCBORK – TRYB PODSTAWOWY – ROBOTY BUDOWLANE – BUDOWA SIECI ELEKTROENERGETYCZNEJ O NAPIĘCIU 0,4KV OŚWIETLENIA DROGOWEGO PRZY UL. WINCENTEGO WITOSA W WITUNI, GM.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7-14T07:07:00Z</dcterms:modified>
  <cp:revision>93</cp:revision>
  <dc:subject/>
  <dc:title>SB/341-1/2009  ZAMAWIAJĄCY: URZĄD MIEJSKI W WIĘCBORKU – TRYB: PRZETARG NIEOGRANICZONY – ROBOTY BUDOWLANE – ROZBUDOWA SIECI KANALIZACYJNEJ</dc:title>
</cp:coreProperties>
</file>